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run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s pag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ana Jones and the Fate of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ll Voice Tal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y Talkie is a game that takes full advantage of your CD-RO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the entire game with full speech and sound effec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or 100% SoundBlaster compatible is required to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eatures of the game.  If you do not have a SoundBlas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ompatible sound card, we recommend that you purchas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fully enjoy the benefits of voice and digital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s pag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lso requires MSCDEX CD-ROM extensions 2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550K free memory or EMS drivers loaded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ine on a 16mhz 386, and will run with some slow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mhz 286's.  If you find that your are short of memor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MEMMAKER if you are running DOS 6.0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.0, you may want to run both EMM386 and HIMEM and loa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 and drivers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s page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ptions for selecting a variety of Roland por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undblaster PORT/IRQ options.  To see all of thes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plete list of option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will support a combination of Roland and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Simply select bot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s page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game starts and Indy doesn't speak, but text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ou don't have a SoundBlaster compatible card, or your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are not set correctly.  If you do have a compatible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ill be able to hear music. If not, check your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peaker connections first. If all of the conn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, but you still can't hear voice, you may need to tell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your sou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s page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tell ATLANTIS what your sound configurat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invoking ATLANTIS with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NTIS s%p/%i/BUFFER_SIZE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    ����� </w:t>
      </w:r>
      <w:r>
        <w:rPr/>
        <w:t xml:space="preserve">The size of the buffer in K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           </w:t>
      </w:r>
      <w:r>
        <w:rPr/>
        <w:t xml:space="preserve">spooling digital sou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           </w:t>
      </w:r>
      <w:r>
        <w:rPr/>
        <w:t>CD drive (default 8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��������� </w:t>
      </w:r>
      <w:r>
        <w:rPr/>
        <w:t>The IRQ used to signal an end of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 </w:t>
      </w:r>
      <w:r>
        <w:rPr/>
        <w:t>The IO Port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ou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s page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y setting an environment variable.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 in every time you start your computer, or more easily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LASTER=A%p I%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��������� </w:t>
      </w:r>
      <w:r>
        <w:rPr/>
        <w:t>The IRQ used to signal an end of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 </w:t>
      </w:r>
      <w:r>
        <w:rPr/>
        <w:t>The IO port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ou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s page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use the environment variable method, you shoul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LASTER line with appropriate parameters anywhere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You only have to do this once, Indy Atlantis will check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runs. If you change you sound configuration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rameters you set the variabl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s page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any technical difficulties with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hone the technical support department at 1-415-721-3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hours are 8:30am to 4:30pm Pacific Time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roblem, we recommend that you are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hen you call so that we will be able to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s page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hints for our games please call our hint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900-740-JEDI.  Callers must be over the age of 18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permission when they call.  Each call costs $.75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information about our other games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atalog of our products, please call us at 1-800-STAR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s page 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nflict with your sou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ou don't have a SoundBlaster compatible card for v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 card has a hardware conflict. If you do have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rd, you should consult your manual and check th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vailable.  If you do not have a SoundBlaster card, Indy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with text on screen rather than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s page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nflict between the PORT/IRQ detected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your BLASTE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nvironment currently reads: SET BLASTER=%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start the gam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 s%p/%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BLASTER environment variable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LASTER=A%p I%i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